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" w:leader="none"/>
        </w:tabs>
        <w:spacing w:before="240" w:after="60"/>
        <w:ind w:right="1" w:hanging="0"/>
        <w:jc w:val="right"/>
        <w:rPr/>
      </w:pPr>
      <w:r>
        <w:rPr>
          <w:rFonts w:cs="Verdana" w:ascii="Calibri" w:hAnsi="Calibri"/>
          <w:b w:val="false"/>
          <w:sz w:val="20"/>
          <w:szCs w:val="20"/>
          <w:u w:val="single"/>
        </w:rPr>
        <w:t>Załącznik nr 6 do SWZ – wzór umowy</w:t>
      </w:r>
    </w:p>
    <w:p>
      <w:pPr>
        <w:pStyle w:val="Heading1"/>
        <w:tabs>
          <w:tab w:val="clear" w:pos="708"/>
          <w:tab w:val="left" w:pos="142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UMOWA USŁUGI Nr …………………..</w:t>
      </w:r>
    </w:p>
    <w:p>
      <w:pPr>
        <w:pStyle w:val="Normal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TextBodyIndent"/>
        <w:tabs>
          <w:tab w:val="clear" w:pos="708"/>
          <w:tab w:val="left" w:pos="6660" w:leader="none"/>
        </w:tabs>
        <w:spacing w:lineRule="auto" w:line="276" w:before="12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Umowa została zawarta w Oławie, dnia </w:t>
      </w:r>
      <w:r>
        <w:rPr>
          <w:rFonts w:cs="Arial" w:ascii="Arial" w:hAnsi="Arial"/>
          <w:b/>
          <w:bCs/>
          <w:sz w:val="18"/>
          <w:szCs w:val="18"/>
        </w:rPr>
        <w:t xml:space="preserve">……………….. </w:t>
      </w:r>
      <w:r>
        <w:rPr>
          <w:rFonts w:cs="Arial" w:ascii="Arial" w:hAnsi="Arial"/>
          <w:sz w:val="18"/>
          <w:szCs w:val="18"/>
        </w:rPr>
        <w:t>pomiędzy 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owiatem Oławskim, z siedzibą  przy ul. 3 Maja 1  w Oławie ( kod pocztowy: 55-200) o nadanym numerze       NIP 912-18-75-363 , reprezentowaną na podstawie udzielonego  przez Starostę Powiatu Oławskiego pełnomocnictwa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Panią Małgorzatę Mrozińska – Dyrektora </w:t>
      </w:r>
      <w:r>
        <w:rPr>
          <w:rFonts w:cs="Arial" w:ascii="Arial" w:hAnsi="Arial"/>
          <w:bCs/>
          <w:sz w:val="18"/>
          <w:szCs w:val="18"/>
        </w:rPr>
        <w:t xml:space="preserve">Zespołu Placówek Resocjalizacyjno- Socjoterapeutycznych </w:t>
      </w:r>
      <w:r>
        <w:rPr>
          <w:rFonts w:cs="Arial" w:ascii="Arial" w:hAnsi="Arial"/>
          <w:sz w:val="18"/>
          <w:szCs w:val="18"/>
        </w:rPr>
        <w:t xml:space="preserve">w Oławie     ( kod pocztowy: 55-200) ul. ks. F .Kutrowskiego 31A  NIP: 912-18-72-809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wanym dalej Zamawiającym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a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......................................................................................................................................................................... </w:t>
        <w:br/>
        <w:t xml:space="preserve">z siedzibą w ............................................. przy ulicy ...................................................... reprezentowanym przez: </w:t>
        <w:br/>
        <w:t xml:space="preserve">- ................................................................................................................................ </w:t>
        <w:br/>
        <w:t xml:space="preserve">- ................................................................................................................................ zwanym dalej Wykonawcą </w:t>
        <w:br/>
        <w:t xml:space="preserve">o następującej treści: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br/>
        <w:t xml:space="preserve">Stosownie do dokonanego przez Zamawiającego na podstawie przepisu art. 275 pkt 1 ustawy z dnia                             11 września 2019 r. Prawo zamówień publicznych (tj. Dz. U. z 2021 r. poz.1129 ze zm.) wyboru oferty Wykonawcy, strony zawarły umowę następującej treści: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br/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§ 1</w:t>
      </w:r>
      <w:r>
        <w:rPr>
          <w:rFonts w:eastAsia="Times New Roman"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uje się na zasadach określonych w Specyfikacji Istotnych Warunków Zamówienia oraz w niniejszej umowie do świadczenia usług cateringowych  na rzecz Zamawiającego w postaci przygotowania i dostarczania posiłków dla młodzieży Zespołu Placówek Resocjalizacyjno-Socjoterapeutycznych w Oławie, a Zamawiający zobowiązuje się do zapłacenia Wykonawcy umówionej ceny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/>
      </w:pPr>
      <w:r>
        <w:rPr>
          <w:rFonts w:cs="Arial" w:ascii="Arial" w:hAnsi="Arial"/>
          <w:sz w:val="18"/>
          <w:szCs w:val="18"/>
        </w:rPr>
        <w:t>Zamawiający  zleca  Wykonawcy  dostarczanie zimnych i  gorących  posiłków w  oparciu  o  zalecane  normy  żywienia  (śniadanie,  obiad + kompot + podwieczorek  i  kolacja )  według stawki w złożonej ofercie, za jeden osobodzień  w wysokości :</w:t>
      </w:r>
    </w:p>
    <w:p>
      <w:pPr>
        <w:pStyle w:val="Normal"/>
        <w:spacing w:lineRule="auto" w:line="360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-  netto ………………… zł </w:t>
      </w:r>
    </w:p>
    <w:p>
      <w:pPr>
        <w:pStyle w:val="Normal"/>
        <w:spacing w:lineRule="auto" w:line="360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-  VAT  ………………... zł</w:t>
      </w:r>
    </w:p>
    <w:p>
      <w:pPr>
        <w:pStyle w:val="Normal"/>
        <w:spacing w:lineRule="auto" w:line="360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-  brutto ……………….. zł</w:t>
      </w:r>
    </w:p>
    <w:p>
      <w:pPr>
        <w:pStyle w:val="Normal"/>
        <w:spacing w:lineRule="auto" w:line="360"/>
        <w:ind w:left="45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w ilości 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więcej</w:t>
      </w:r>
      <w:r>
        <w:rPr>
          <w:rFonts w:cs="Arial" w:ascii="Arial" w:hAnsi="Arial"/>
          <w:color w:val="FF0000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niż 60 posiłków dziennie. 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posiłków  może  ulegać  zmniejszeniu,  zależnie  od ilości  osób  przebywających  poza placówką ( przepustki do domu rodzinnego, leczenie szpitalne itp.)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głasza telefonicznie zapotrzebowanie ilościowe na wyżywienie do godziny 10:00 w dniu dostawy.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rzega się możliwość korekty ilości zgłoszonych posiłków do godziny 11:00.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rzega się możliwość braku zapotrzebowania  na  wyżywienie w poszczególne dni  tygodnia  i  okresy wynikające  z organizacji pracy zespołu  (między innymi :  ferie, wakacje, przerwy świąteczne).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dostarcza propozycje jadłospisu dekadowego, urozmaiconego, Zamawiający zastrzega sobie możliwość do wnoszenia poprawek  do  przedstawionego  jadłospisu.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anie  gorących posiłków będzie odbywało się w następujący sposób:</w:t>
      </w:r>
    </w:p>
    <w:p>
      <w:pPr>
        <w:pStyle w:val="Normal"/>
        <w:spacing w:lineRule="auto" w:line="360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- </w:t>
        <w:tab/>
        <w:t>śniadanie – dowóz  1 x dziennie w godzinach od 6.30 do 6.50</w:t>
      </w:r>
    </w:p>
    <w:p>
      <w:pPr>
        <w:pStyle w:val="Normal"/>
        <w:spacing w:lineRule="auto" w:line="360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- </w:t>
        <w:tab/>
        <w:t>obiad ( zupa + drugie danie + kompot + podwieczorek) – godzina dowozu między 12.30 a 13.00</w:t>
      </w:r>
    </w:p>
    <w:p>
      <w:pPr>
        <w:pStyle w:val="Normal"/>
        <w:spacing w:lineRule="auto" w:line="360"/>
        <w:ind w:left="454" w:hanging="0"/>
        <w:jc w:val="both"/>
        <w:rPr>
          <w:rFonts w:ascii="Arial" w:hAnsi="Arial" w:cs="Arial"/>
          <w:color w:val="FF66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- </w:t>
        <w:tab/>
        <w:t>kolacja – dowóz 1 x dziennie w godzinach od 18.00 do 18.15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 się dostarczanie  kolacji wraz z obiadem .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łki dostarczane będą do siedziby placówki  na I piętro do wydawalni w  budynku Zespołu Placówek Resocjalizacyjno-Socjoterapeutycznych  w Oławie, ul. Ks. F. Kutrowskiego 31A w atestowanych naczyniach zbiorczych.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any jest do przygotowywania posiłków o najwyższym standardzie, na bazie produktów najwyższej jakości i bezpieczeństwem zgodnie  z normami HACCP. Posiłki muszą spełniać  i wymogi żywienia zalecane przez Instytut Żywności i Żywienia w Warszawie dla  danej grupy wiekowej. Personel Wykonawcy  winien posiadać bieżące przeszkolenie  z zakresu BHP oraz HACCP, a także  aktualne książeczki do celów sanitarno- epidemiologicznych. Wykonawca odpowiada prawnie za żywienie młodzieży przed stacją Sanitarno-Epidemiologiczną we Wrocławiu.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iłki Wykonawca dostarczać będzie własnym transportem przystosowanym do przewozu żywności, w specjalistycznych termosach gwarantujących utrzymanie odpowiedniej temperatury oraz jakości przewożonych potraw oraz posiadające dopuszczenie przez państwowego Powiatowego  Inspektora Sanitarnego. 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zobowiązany jest do utrzymania w należytej czystości termosy, w którym przewozi gorące posiłki . 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temperatura  zupy winna wynosić 65 ºC,  danie mięsne  60 ºC.  Temperatura powinna być utrzymana przez cały czas wydawania posiłków.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ztki pokarmowe i opakowania jednorazowe i sztućce  zabiera Wykonawca.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zobowiązuje się do przechowywania próbek żywieniowych na potrzeby   Sanepidu  według obowiązujących przepisów w tym zakresie. 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ma obowiązek raz w roku przedstawić Zamawiającemu zaświadczenie z badania próbki mikrobiologicznej żywności.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ma obowiązek przedstawić Zamawiającemu odpowiednie atesty higieniczne opakowań jednorazowych dopuszczających je do kontaktu  z żywnością.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Wykonawca nie dostarczy posiłków do punktu zdawczo - odbiorczego lub dostarczy posiłki w ilości mniejszej niż wynikająca z dziennego zapotrzebowania, Zamawiający ma prawo zamówić posiłki w trybie pilnym u innego dostawcy na koszt Wykonawcy, na co Wykonawca wyraża zgodę. Powyższe nie pozbawia Zamawiającego możliwości nałożenia na Wykonawcę stosownych kar umownych przewidzianych w umowie.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/>
      </w:pPr>
      <w:r>
        <w:rPr>
          <w:rFonts w:cs="Arial" w:ascii="Arial" w:hAnsi="Arial"/>
          <w:sz w:val="18"/>
          <w:szCs w:val="18"/>
        </w:rPr>
        <w:t>Zamawiający nie jest zobowiązany do pokrycia kosztów zamówionych posiłków w przypadku stwierdzenia przez osobę upoważnioną w placówce, potwierdzonego wpisem w dokumencie przyjęcia posiłków – „Rejestr kontroli dostaw – CP1”,  że jakość oferowanych posiłków lub ich temperatura jest niezgodna z umową i nie może zostać przyjęta przez Zamawiającego w przypadku dostarczenia przez Wykonawcę np. zgniłych owoców lub warzyw, produktów nieświeżych,  niedosmażonego mięsa, surowych jajek, niedogotowanych ziemniaków. W takiej sytuacji Wykonawca zobowiązany jest do niezwłocznego, nie później niż do godziny od której wydawane są posiłki określonej § 2 ust. 7, dostarczenia pełno jakościowych, zgodnych z wymaganiami niniejszej umowy posiłków. Dostarczenie nowych posiłków nie zwalnia Wykonawcy od nałożenia przez Zamawiającego stosownych kar umownych przewidzianych w umowie.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ponosi pełną odpowiedzialność z tytułu nałożenia na Zamawiającego kar czy mandatów w związku z kontrolą stanu sanitarno-epidemiologicznego wykonywanej usługi przez odpowiednie organy i zobowiązany jest do pokrycia poniesionej w związku z tym szkody przez Zamawiającego.</w:t>
      </w:r>
    </w:p>
    <w:p>
      <w:pPr>
        <w:pStyle w:val="Normal"/>
        <w:numPr>
          <w:ilvl w:val="0"/>
          <w:numId w:val="9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uje się na zasadach określonych w Specyfikacji  Warunków Zamówienia oraz w niniejszej umowie do świadczenia usług cateringowych  na rzecz Zamawiającego w postaci przygotowania i dostarczania posiłków dla młodzieży Zespołu Placówek Resocjalizacyjno-Socjoterapeutycznych w Oławie, a Zamawiający zobowiązuje się do zapłacenia Wykonawcy umówionej ceny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53" w:hanging="35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ykonawca zobowiązany jest do stosowania obowiązujących od 13 grudnia 2014r. Przepisów </w:t>
        <w:br/>
        <w:t xml:space="preserve">wynikających z pkt. 24 i art. 44 Rozporządzenia Parlamentu Europejskiego i Rady (UE) Nr 1169/2011 </w:t>
        <w:br/>
        <w:t xml:space="preserve">z dnia 25 października 2011 r. w sprawie przekazywania konsumentom informacji na temat </w:t>
        <w:br/>
        <w:t xml:space="preserve">żywności, w zakresie informowania konsumentów o substancjach lub produktach powodujących </w:t>
        <w:br/>
        <w:t xml:space="preserve">alergie lub reakcje nietolerancji zwanych „alergenami”. Informacje o alergenach powinny być </w:t>
        <w:br/>
        <w:t xml:space="preserve">w sposób czytelny wykazywane w jadłospisach umieszczanych na stołówce. </w:t>
        <w:br/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53" w:hanging="357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gotowane posiłki muszą odpowiadać normom żywieniowym, obowiązującym w tzw. punktach </w:t>
        <w:br/>
        <w:t xml:space="preserve">zbiorowego żywienia, tj. posiłki powinny być przygotowane zgodnie z zasadami racjonalnego </w:t>
        <w:br/>
        <w:t xml:space="preserve">żywienia, sporządzone z pełnowartościowych, świeżych artykułów spożywczych posiadających </w:t>
        <w:br/>
        <w:t xml:space="preserve">aktualne terminy ważności wg wymogów sztuki kulinarnej i sanitarnej zgodnie z ustawą </w:t>
        <w:br/>
        <w:t xml:space="preserve">z dnia 25 sierpnia 2006 r. o bezpieczeństwie żywności i żywienia (Dz. U. z 2017 r., poz. 149). </w:t>
      </w:r>
    </w:p>
    <w:p>
      <w:pPr>
        <w:pStyle w:val="Normal"/>
        <w:spacing w:before="0" w:after="0"/>
        <w:ind w:left="766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§ 3</w:t>
      </w:r>
    </w:p>
    <w:p>
      <w:pPr>
        <w:pStyle w:val="Normal"/>
        <w:numPr>
          <w:ilvl w:val="0"/>
          <w:numId w:val="14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 zobowiązuje się w terminie do dnia  5 każdego miesiąca do wystawiania faktury  VAT  za  miesiąc poprzedni, obejmujący  miesięczny  koszt  realizacji  przedmiotu  umowy w wyszczególnieniem kosztu posiłku i  ilości wydanych posiłków.</w:t>
      </w:r>
    </w:p>
    <w:p>
      <w:pPr>
        <w:pStyle w:val="Normal"/>
        <w:numPr>
          <w:ilvl w:val="0"/>
          <w:numId w:val="14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faktury wykonawca dołącza informację o wysokości wsadu do kotła za poszczególne posiłki  ( śniadanie, obiad, kolacja) za poprzedni miesiąc.</w:t>
      </w:r>
    </w:p>
    <w:p>
      <w:pPr>
        <w:pStyle w:val="Normal"/>
        <w:numPr>
          <w:ilvl w:val="0"/>
          <w:numId w:val="14"/>
        </w:numPr>
        <w:spacing w:lineRule="auto" w:line="360"/>
        <w:ind w:left="454" w:hanging="360"/>
        <w:jc w:val="both"/>
        <w:rPr/>
      </w:pPr>
      <w:r>
        <w:rPr>
          <w:rFonts w:cs="Arial" w:ascii="Arial" w:hAnsi="Arial"/>
          <w:sz w:val="18"/>
          <w:szCs w:val="18"/>
        </w:rPr>
        <w:t>Wykonawca  na  żądanie  Zamawiającego   przestawia  w ciągu trzech dni   szczegółową kalkulację  wsadu do kotła  z dołączeniem kserokopii faktur zakupionych  produktów.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fakturach VAT  wystawionych przez Wykonawcę, dokumentujących świadczona usługę należy wskazywać n/w dane identyfikujące:  </w:t>
      </w:r>
    </w:p>
    <w:p>
      <w:pPr>
        <w:pStyle w:val="Normal"/>
        <w:spacing w:lineRule="auto" w:line="360"/>
        <w:ind w:left="454" w:hanging="0"/>
        <w:rPr/>
      </w:pPr>
      <w:r>
        <w:rPr>
          <w:rFonts w:cs="Arial" w:ascii="Arial" w:hAnsi="Arial"/>
          <w:b/>
          <w:sz w:val="18"/>
          <w:szCs w:val="18"/>
        </w:rPr>
        <w:t>Nabywca</w:t>
      </w:r>
      <w:r>
        <w:rPr>
          <w:rFonts w:cs="Arial" w:ascii="Arial" w:hAnsi="Arial"/>
          <w:sz w:val="18"/>
          <w:szCs w:val="18"/>
        </w:rPr>
        <w:t xml:space="preserve"> :   Powiat Oławski ,ul. 3 Maja 1, 55-200 Oława, NIP Powiatu Oławskiego – 912-18-75-363 </w:t>
      </w:r>
    </w:p>
    <w:p>
      <w:pPr>
        <w:pStyle w:val="Normal"/>
        <w:spacing w:lineRule="auto" w:line="360"/>
        <w:ind w:left="454" w:hanging="0"/>
        <w:rPr/>
      </w:pPr>
      <w:r>
        <w:rPr>
          <w:rFonts w:cs="Arial" w:ascii="Arial" w:hAnsi="Arial"/>
          <w:b/>
          <w:sz w:val="18"/>
          <w:szCs w:val="18"/>
        </w:rPr>
        <w:t>Miejsce przeznaczenia</w:t>
      </w:r>
      <w:r>
        <w:rPr>
          <w:rFonts w:cs="Arial" w:ascii="Arial" w:hAnsi="Arial"/>
          <w:sz w:val="18"/>
          <w:szCs w:val="18"/>
        </w:rPr>
        <w:t xml:space="preserve"> : Adresat/ Odbiorca :  Zespół Placówek Resocjalizacyjno-Socjoterapeutycznych ul. ks. F. Kutrowskiego 31A,  55-200 Oława , NIP  912-18-72-809 </w:t>
      </w:r>
    </w:p>
    <w:p>
      <w:pPr>
        <w:pStyle w:val="Normal"/>
        <w:numPr>
          <w:ilvl w:val="0"/>
          <w:numId w:val="14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obowiązuje się do regulowania należności wobec Wykonawcy w ciągu   14  dni  od daty otrzymania   faktury   na rachunek  bankowy Wykonawcy.</w:t>
      </w:r>
    </w:p>
    <w:p>
      <w:pPr>
        <w:pStyle w:val="Normal"/>
        <w:numPr>
          <w:ilvl w:val="0"/>
          <w:numId w:val="14"/>
        </w:numPr>
        <w:spacing w:lineRule="auto" w:line="36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2"/>
          <w:sz w:val="18"/>
          <w:szCs w:val="18"/>
        </w:rPr>
        <w:t>W przypadku wystawienia faktury niezgodnie z Umową lub obowiązującymi przepisami prawa, Zamawiający ma prawo do wstrzymania płatności do czasu wyjaśnienia przez Wykonawcę przyczyn oraz usunięcia tej niezgodności, a także w razie potrzeby otrzymania faktury lub noty korygującej VAT, bez obowiązku płacenia odsetek za ten okres.</w:t>
      </w:r>
    </w:p>
    <w:p>
      <w:pPr>
        <w:pStyle w:val="Normal"/>
        <w:spacing w:before="0" w:after="0"/>
        <w:ind w:left="720" w:hanging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§ 4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16"/>
        </w:numPr>
        <w:spacing w:before="0" w:after="0"/>
        <w:ind w:left="454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ykonawca ponosi odpowiedzialność cywilną w przypadku zawinionych przez niego zatruć, bądź </w:t>
        <w:br/>
        <w:t xml:space="preserve">innych powikłań wynikających bezpośrednio ze spożycia posiłków złej jakości. 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16"/>
        </w:numPr>
        <w:spacing w:lineRule="auto" w:line="360"/>
        <w:ind w:left="454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 zastrzega  sobie prawo do przeprowadzenia kontroli przez upoważnionego  pracownika Zespołu Placówek Resocjalizacyjno-Socjoterapeutycznych w Oławie   w  każdym czasie i miejscu z prawidłowości wykonywania usług.</w:t>
      </w:r>
    </w:p>
    <w:p>
      <w:pPr>
        <w:pStyle w:val="Normal"/>
        <w:numPr>
          <w:ilvl w:val="0"/>
          <w:numId w:val="16"/>
        </w:numPr>
        <w:spacing w:lineRule="auto" w:line="360"/>
        <w:ind w:left="454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uje się do udzielenia wszystkich wyjaśnień    i   informacji  dotyczących  realizowanego zadania w formie i terminie określonym żądaniem osoby kontrolującej.</w:t>
      </w:r>
    </w:p>
    <w:p>
      <w:pPr>
        <w:pStyle w:val="Normal"/>
        <w:numPr>
          <w:ilvl w:val="0"/>
          <w:numId w:val="16"/>
        </w:numPr>
        <w:spacing w:before="0" w:after="0"/>
        <w:ind w:left="454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amawiający zastrzega sobie prawo do składania reklamacji do Wykonawcy. Wady wykonywania </w:t>
        <w:br/>
        <w:t xml:space="preserve">usługi Wykonawca jest zobowiązany usunąć w trybie natychmiastowym. 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16"/>
        </w:numPr>
        <w:spacing w:before="0" w:after="0"/>
        <w:ind w:left="454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ykonawca zachowa obowiązujące normy sanitarno-epidemiologiczne oraz podda się nadzorowi </w:t>
        <w:br/>
        <w:t xml:space="preserve">epidemiologicznemu i audytom przeprowadzonym u Wykonawcy przez upoważnionego </w:t>
        <w:br/>
        <w:t xml:space="preserve">pracownika Zamawiającego. Na żądanie Zamawiającego Wykonawca winien okazać pracownicze </w:t>
        <w:br/>
        <w:t xml:space="preserve">książeczki zdrowia personelu oraz dokumentację pokontrolną z kontroli przeprowadzonych </w:t>
        <w:br/>
        <w:t xml:space="preserve">przez Państwową Inspekcję Sanitarną. 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16"/>
        </w:numPr>
        <w:spacing w:before="0" w:after="0"/>
        <w:ind w:left="454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 przypadku stwierdzenia nieprawidłowości w zakresie świadczonej usługi Zamawiający może </w:t>
        <w:br/>
        <w:t>dla zachowania ciągłości usługi zlecić jej wykonanie na koszt Wykonawcy.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16"/>
        </w:numPr>
        <w:spacing w:before="0" w:after="0"/>
        <w:ind w:left="454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ykonawca jest odpowiedzialny za segregację odpadów powstałych w wyniku realizowania </w:t>
        <w:br/>
        <w:t xml:space="preserve">przedmiotu zamówienia. Zobowiązany jest do usuwania na własny koszt odpadów </w:t>
        <w:br/>
        <w:t xml:space="preserve">pokonsumpcyjnych, a także odbioru i utylizacji resztek żywieniowych. 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16"/>
        </w:numPr>
        <w:spacing w:before="0" w:after="0"/>
        <w:ind w:left="454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Do Wykonawcy należy obowiązek pobierania i przechowywania próbek potraw każdej składowej </w:t>
        <w:br/>
        <w:t xml:space="preserve">części, wydanych dla Zamawiającego. 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16"/>
        </w:numPr>
        <w:spacing w:before="0" w:after="0"/>
        <w:ind w:left="454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óbki potraw będą pobierane i przechowywane zgodnie z obowiązującymi przepisami </w:t>
        <w:br/>
        <w:t xml:space="preserve">określonymi w ustawie z dnia 25 sierpnia 2006 r. o bezpieczeństwie żywności i żywienia i w aktach </w:t>
        <w:br/>
        <w:t xml:space="preserve">wykonawczych wydanych na jej podstawie. 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16"/>
        </w:numPr>
        <w:spacing w:before="0" w:after="0"/>
        <w:ind w:left="454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Działalność Wykonawcy nie może zakłócać codziennego trybu pracy i pobytu młodzieży. </w:t>
        <w:br/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§ 5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może obciążyć Wykonawcę karami umownymi w następujących przypadkach:</w:t>
      </w:r>
    </w:p>
    <w:p>
      <w:pPr>
        <w:pStyle w:val="Normal"/>
        <w:numPr>
          <w:ilvl w:val="0"/>
          <w:numId w:val="10"/>
        </w:numPr>
        <w:spacing w:lineRule="auto" w:line="360"/>
        <w:ind w:left="811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niedostarczenie posiłków lub ich dostarczenie w niewłaściwej ilości, rodzaju lub jakości, każdorazowo za każdą taką dostawę w wysokości wartości netto posiłków niedostarczonych we właściwej ilości, rodzaju lub jakości, </w:t>
      </w:r>
    </w:p>
    <w:p>
      <w:pPr>
        <w:pStyle w:val="Normal"/>
        <w:numPr>
          <w:ilvl w:val="0"/>
          <w:numId w:val="10"/>
        </w:numPr>
        <w:spacing w:lineRule="auto" w:line="360"/>
        <w:ind w:left="811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opóźnienie w dostarczeniu posiłków w terminie, o którym mowa w §2 ust. 7, każdorazowo w wysokości wartości netto posiłków dostarczonych ze zwłoką za każde rozpoczęte 30 minut  opóźnienia,</w:t>
      </w:r>
    </w:p>
    <w:p>
      <w:pPr>
        <w:pStyle w:val="Normal"/>
        <w:numPr>
          <w:ilvl w:val="0"/>
          <w:numId w:val="10"/>
        </w:numPr>
        <w:spacing w:lineRule="auto" w:line="360"/>
        <w:ind w:left="811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tąpienia lub rozwiązania umowy przez Zamawiającego z przyczyn leżących po stronie Wykonawcy w wysokości 3.000,00 zł (trzy tysiące złotych 00/100)</w:t>
      </w:r>
    </w:p>
    <w:p>
      <w:pPr>
        <w:pStyle w:val="Normal"/>
        <w:numPr>
          <w:ilvl w:val="0"/>
          <w:numId w:val="10"/>
        </w:numPr>
        <w:spacing w:lineRule="auto" w:line="360"/>
        <w:ind w:left="811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opóźnienia w wykonaniu któregokolwiek z obowiązków, o których mowa w § 2 ust. 16 i 17, każdorazowo  w  wysokości  1%  należnego wynagrodzenia brutto Wykonawcy od Zamawiającego za miesiąc poprzedzający miesiąc, w którym nastąpiło naruszenie, za każdy rozpoczęty dzień opóźnienia, </w:t>
      </w:r>
    </w:p>
    <w:p>
      <w:pPr>
        <w:pStyle w:val="Normal"/>
        <w:numPr>
          <w:ilvl w:val="0"/>
          <w:numId w:val="10"/>
        </w:numPr>
        <w:spacing w:lineRule="auto" w:line="360"/>
        <w:ind w:left="811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zerwy w dostarczaniu posiłków w wysokości 500,00 zł za każdy dzień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upoważnia Zamawiającego do potrącania kar, o których mowa w ust. 1 z należności przysługujących Wykonawcy względem Zamawiając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y szkoda przewyższa wysokość nałożonych kar umownych, Zamawiający uprawniony jest do dochodzenia odszkodowania przewyższającego wartość nałożonych kar, na zasadach ogólny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ry umowne należne od Wykonawcy mogą być przez Zamawiającego potrącone z wynagrodzenia Wykonawcy, z zastrzeżeniem art. 15r 1 ust. 1 ustawy z dnia 2 marca 2020 r. o szczególnych rozwiązaniach związanych z zapobieganiem, przeciwdziałaniem i zwalczaniem COVID-19, innych chorób zakaźnych oraz wywołanych nimi sytuacji kryzysowych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westionowania usługi przez zewnętrzne służby sanitarne i inne posiadające uprawnienie do kontroli oraz nałożenia na Zamawiającego kary finansowej, kara ta zostanie w całości potrącona z wynagrodzenia należnego Wykonawcy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§ 6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Umowa zostaje zawarta na czas określony od dnia 01.01.2022r. do 31.12.2022r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Umowa  może zostać rozwiązana przez Zamawiającego z zachowaniem  1-miesięcznego okresu wypowiedzenia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Umowa  może  zostać   rozwiązana    przez Zamawiającego   w   trybie natychmiastowym   w przypadku stwierdzenia nieprawidłowej jej realizacj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br/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§ 7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ykonawca gwarantuje stałość ceny za realizowany przedmiot zamówienia wynikający ze złożonej </w:t>
        <w:br/>
        <w:t xml:space="preserve">oferty przez okres trwania umowy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ykonawca oświadcza, że posiada polisę ubezpieczeniową od odpowiedzialności cywilnej z tytułu </w:t>
        <w:br/>
        <w:t xml:space="preserve">prowadzonej działalności, oraz zobowiązuje się do utrzymania aktualnego ubezpieczenia przez cały okres obowiązywania umowy.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br/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§ 8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ykonawca jest zobowiązany do natychmiastowego informowania Zamawiającego </w:t>
        <w:br/>
        <w:t xml:space="preserve">o zagrożeniach dla ciągłości usług objętych zamówieniem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 przypadku zaistnienia jakichkolwiek przeszkód, zagrożeń ze strony władz sanitarnych </w:t>
        <w:br/>
        <w:t xml:space="preserve">uniemożliwiających ciągłość usług, Zamawiający może zlecić wykonanie umowy osobie trzeciej na koszt i ryzyko Wykonawcy. </w:t>
      </w:r>
    </w:p>
    <w:p>
      <w:pPr>
        <w:pStyle w:val="Normal"/>
        <w:shd w:fill="FFFFFF" w:val="clear"/>
        <w:spacing w:before="120" w:after="0"/>
        <w:ind w:right="1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§ 8</w:t>
      </w:r>
    </w:p>
    <w:p>
      <w:pPr>
        <w:pStyle w:val="Akapitzlist"/>
        <w:numPr>
          <w:ilvl w:val="0"/>
          <w:numId w:val="11"/>
        </w:numPr>
        <w:shd w:fill="FFFFFF" w:val="clear"/>
        <w:spacing w:before="120" w:after="0"/>
        <w:jc w:val="both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  <w:t>Wykonawca realizuje Przedmiot Umowy z udziałem podwykonawców / Wykonawca deklaruje samodzielne wykonanie przedmiotu umowy.</w:t>
      </w:r>
    </w:p>
    <w:p>
      <w:pPr>
        <w:pStyle w:val="Normal"/>
        <w:shd w:fill="FFFFFF" w:val="clear"/>
        <w:spacing w:before="120" w:after="200"/>
        <w:ind w:right="74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*</w:t>
      </w:r>
      <w:r>
        <w:rPr>
          <w:rFonts w:cs="Arial" w:ascii="Arial" w:hAnsi="Arial"/>
          <w:i/>
          <w:color w:val="000000"/>
          <w:sz w:val="18"/>
          <w:szCs w:val="18"/>
        </w:rPr>
        <w:t>zapis zostanie dostosowany zgodnie z treścią oferty wybranej jako najkorzystniejsza.</w:t>
      </w:r>
    </w:p>
    <w:p>
      <w:pPr>
        <w:pStyle w:val="Akapitzlist"/>
        <w:numPr>
          <w:ilvl w:val="0"/>
          <w:numId w:val="11"/>
        </w:numPr>
        <w:shd w:fill="FFFFFF" w:val="clear"/>
        <w:spacing w:before="120" w:after="0"/>
        <w:jc w:val="both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  <w:t xml:space="preserve">Termin zapłaty wynagrodzenia podwykonawcy lub dalszemu podwykonawcy przewidziany </w:t>
        <w:br/>
        <w:t>w umowie o podwykonawstwo nie może być dłuższy niż 30 dni od dnia doręczenia Wykonawcy faktury lub rachunku, potwierdzających wykonanie zleconej dostawy, usługi.</w:t>
      </w:r>
    </w:p>
    <w:p>
      <w:pPr>
        <w:pStyle w:val="Akapitzlist"/>
        <w:numPr>
          <w:ilvl w:val="0"/>
          <w:numId w:val="11"/>
        </w:numPr>
        <w:shd w:fill="FFFFFF" w:val="clear"/>
        <w:spacing w:before="120" w:after="0"/>
        <w:jc w:val="both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  <w:t>Realizacja usługi przez Podwykonawców nie zwalnia Wykonawcy z odpowiedzialności za wykonanie obowiązków wynikających z Umowy oraz z obowiązujących przepisów prawa.</w:t>
      </w:r>
    </w:p>
    <w:p>
      <w:pPr>
        <w:pStyle w:val="Akapitzlist"/>
        <w:numPr>
          <w:ilvl w:val="0"/>
          <w:numId w:val="11"/>
        </w:numPr>
        <w:shd w:fill="FFFFFF" w:val="clear"/>
        <w:spacing w:before="120" w:after="0"/>
        <w:jc w:val="both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  <w:t>Wykonawca odpowiada za działania i zaniechania podwykonawców oraz innych osób, którymi będzie się posługiwał przy realizacji przedmiotu Umowy, jak za swoje własne.</w:t>
      </w:r>
    </w:p>
    <w:p>
      <w:pPr>
        <w:pStyle w:val="Akapitzlist"/>
        <w:numPr>
          <w:ilvl w:val="0"/>
          <w:numId w:val="11"/>
        </w:numPr>
        <w:shd w:fill="FFFFFF" w:val="clear"/>
        <w:spacing w:before="120" w:after="0"/>
        <w:jc w:val="both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  <w:t>Powyższe zasady mają odpowiednie zastosowanie także do umów zawieranych przez podwykonawców z dalszymi podwykonawcami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</w:t>
      </w:r>
      <w:r>
        <w:rPr>
          <w:rFonts w:cs="Arial" w:ascii="Arial" w:hAnsi="Arial"/>
          <w:b/>
          <w:bCs/>
          <w:sz w:val="18"/>
          <w:szCs w:val="18"/>
        </w:rPr>
        <w:t>§ 9</w:t>
      </w:r>
    </w:p>
    <w:p>
      <w:pPr>
        <w:pStyle w:val="Normal"/>
        <w:numPr>
          <w:ilvl w:val="0"/>
          <w:numId w:val="7"/>
        </w:numPr>
        <w:spacing w:before="120" w:after="0"/>
        <w:ind w:left="811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dopuszcza możliwość dokonania zmian w umowie, pod warunkiem spełnienia przesłanek ustawowych określonych w art. 454-455 Prawa zamówień publicznych na podstawie okoliczności i na warunkach wynikających z ustawy Pzp. oraz wskazanych poniżej.</w:t>
      </w:r>
    </w:p>
    <w:p>
      <w:pPr>
        <w:pStyle w:val="Normal"/>
        <w:numPr>
          <w:ilvl w:val="0"/>
          <w:numId w:val="7"/>
        </w:numPr>
        <w:spacing w:before="0" w:after="0"/>
        <w:ind w:left="811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podmiotowe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1037" w:hanging="357"/>
        <w:contextualSpacing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zmiana Wykonawcy w przypadku, gdy nastąpi zmiana formy organizacyjnej Wykonawcy (w tym przekształcenie);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1037" w:hanging="357"/>
        <w:contextualSpacing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zmiana Wykonawcy w przypadku, gdy nastąpi kumulatywne przystąpienie do długu na podmiot, który wykaże że nie zachodzą wobec niego przesłanki wykluczenia z postępowania i spełnia, tak jak dotychczasowy Wykonawca, warunki udziału  w postępowaniu;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1037" w:hanging="357"/>
        <w:contextualSpacing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zmiana Wykonawcy poprzez zastąpienie dotychczasowego Wykonawcy innym podmiotem, który przyjmując wszelkie obowiązki dotychczasowego Wykonawcy wykona Umowę na warunkach nie gorszych oraz wykaże, że nie zachodzą wobec niego przesłanki wykluczenia z postępowania i spełnia, tak jak dotychczasowy Wykonawca, warunki udziału  w postępowaniu; 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1037" w:hanging="357"/>
        <w:contextualSpacing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zmiana Wykonawcy poprzez zastąpienie dotychczasowego Wykonawcy innym podmiotem, który przejmie uzgodniony zakres obowiązków dotychczasowego Wykonawcy i wykona Umowę na warunkach nie gorszych oraz wykaże, że nie zachodzą wobec niego przesłanki wykluczenia z postępowania, jeżeli dotychczasowy Wykonawca zgodzi się na potrącenie ze swojego wynagrodzenia kar umownych, a także na ponoszenie odpowiedzialności odszkodowawczej wobec Zamawiającego i innych podmiotów, które poniosły szkodę wskutek niewykonania lub nieprawidłowego wykonania obowiązków przez podmiot, który przejął obowiązki Wykonawcy;</w:t>
      </w:r>
    </w:p>
    <w:p>
      <w:pPr>
        <w:pStyle w:val="Normal"/>
        <w:numPr>
          <w:ilvl w:val="0"/>
          <w:numId w:val="7"/>
        </w:numPr>
        <w:spacing w:before="0" w:after="0"/>
        <w:ind w:left="811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onadto Zamawiający dopuszcza wprowadzenie zmian w przypadku: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120" w:after="0"/>
        <w:ind w:left="1037" w:hanging="357"/>
        <w:contextualSpacing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w przypadku zmiany stawki podatku VAT na wykonywane usługi, o wartość różnicy pomiędzy dotychczasową a wprowadzoną wysokością stawki tego podatku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120" w:after="0"/>
        <w:ind w:left="1037" w:hanging="357"/>
        <w:contextualSpacing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odczas realizacji Umowy wystąpi zmiana obowiązujących przepisów prawa istotna dla realizacji Umowy, w takim przypadku nastąpi zmiana Umowy dostosowująca ją do zmienionych przepisów prawa z zastosowaniem zasad korzystnych dla Zamawiającego i z uwzględnieniem jego interesu ekonomicznego i kosztów realizacji Umowy;</w:t>
      </w:r>
    </w:p>
    <w:p>
      <w:pPr>
        <w:pStyle w:val="Normal"/>
        <w:spacing w:before="120" w:after="200"/>
        <w:ind w:left="6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jeżeli zmiany te będą miały wpływ na koszty wykonania zamówienia przez Wykonawcę, </w:t>
        <w:br/>
        <w:t>a Wykonawca udowodni, że przedmiotowe zmiany miały wpływ na koszt wykonania przez niego zamówienia.</w:t>
      </w:r>
    </w:p>
    <w:p>
      <w:pPr>
        <w:pStyle w:val="Normal"/>
        <w:numPr>
          <w:ilvl w:val="0"/>
          <w:numId w:val="15"/>
        </w:numPr>
        <w:spacing w:before="120" w:after="0"/>
        <w:ind w:left="811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zastrzega sobie prawo do dokonywania zmian w zakresie realizowanej umowy w przypadku, gdy konieczność ich wprowadzenia wyniknie z okoliczności, których nie można było przewidzieć. </w:t>
      </w:r>
    </w:p>
    <w:p>
      <w:pPr>
        <w:pStyle w:val="Normal"/>
        <w:numPr>
          <w:ilvl w:val="0"/>
          <w:numId w:val="15"/>
        </w:numPr>
        <w:spacing w:before="120" w:after="0"/>
        <w:ind w:left="811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y aneksu nie wymaga aktualizacja danych Zamawiającego i Wykonawcy,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§ 11.</w:t>
      </w:r>
    </w:p>
    <w:p>
      <w:pPr>
        <w:pStyle w:val="Normal"/>
        <w:numPr>
          <w:ilvl w:val="0"/>
          <w:numId w:val="4"/>
        </w:numPr>
        <w:spacing w:before="120" w:after="0"/>
        <w:ind w:left="45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y i uzupełnienia niniejszej umowy, jak również wszelkie zawiadomienia, zapytania lub informacje odnoszące się do lub wynikające z wykonania przedmiotu umowy, wymagają formy pisemnej, pod rygorem nieważności. </w:t>
      </w:r>
    </w:p>
    <w:p>
      <w:pPr>
        <w:pStyle w:val="Normal"/>
        <w:numPr>
          <w:ilvl w:val="0"/>
          <w:numId w:val="4"/>
        </w:numPr>
        <w:spacing w:before="120" w:after="0"/>
        <w:ind w:left="45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rony postanawiają, że odpowiedzialnymi za realizację przedmiotu umowy będą :</w:t>
      </w:r>
    </w:p>
    <w:p>
      <w:pPr>
        <w:pStyle w:val="Normal"/>
        <w:spacing w:before="120" w:after="0"/>
        <w:ind w:left="45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imieniu Zamawiającego: </w:t>
      </w:r>
    </w:p>
    <w:p>
      <w:pPr>
        <w:pStyle w:val="Normal"/>
        <w:spacing w:before="120" w:after="0"/>
        <w:ind w:left="45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Anna Szewczuk – </w:t>
      </w:r>
      <w:hyperlink r:id="rId2">
        <w:r>
          <w:rPr>
            <w:rStyle w:val="InternetLink"/>
            <w:rFonts w:cs="Arial" w:ascii="Arial" w:hAnsi="Arial"/>
            <w:b/>
            <w:sz w:val="18"/>
            <w:szCs w:val="18"/>
          </w:rPr>
          <w:t>anna.szewczuk@mos.olawa.pl</w:t>
        </w:r>
      </w:hyperlink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,</w:t>
      </w:r>
    </w:p>
    <w:p>
      <w:pPr>
        <w:pStyle w:val="Normal"/>
        <w:spacing w:before="120" w:after="0"/>
        <w:ind w:left="45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imieniu Wykonawcy ………………………………… tel. /fax……………………….., e-mail: </w:t>
      </w:r>
    </w:p>
    <w:p>
      <w:pPr>
        <w:pStyle w:val="Normal"/>
        <w:numPr>
          <w:ilvl w:val="0"/>
          <w:numId w:val="4"/>
        </w:numPr>
        <w:spacing w:before="0" w:after="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bez zgody Zamawiającego wyrażonej na piśmie przenieść swoich wierzytelności wynikających z niniejszej umowy, na osoby trzecie.</w:t>
      </w:r>
    </w:p>
    <w:p>
      <w:pPr>
        <w:pStyle w:val="Normal"/>
        <w:numPr>
          <w:ilvl w:val="0"/>
          <w:numId w:val="4"/>
        </w:numPr>
        <w:spacing w:before="0" w:after="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rony będą dążyły do polubownego rozstrzygania wszelkich sporów powstałych w związku </w:t>
        <w:br/>
        <w:t xml:space="preserve"> z realizacja niniejszej umowy, a w przypadku, gdy nie osiągną porozumienia, zaistniały spór będzie poddany rozstrzygnięciu przez sąd powszechny, właściwy miejscowo dla siedziby Zamawiającego.</w:t>
      </w:r>
    </w:p>
    <w:p>
      <w:pPr>
        <w:pStyle w:val="Normal"/>
        <w:numPr>
          <w:ilvl w:val="0"/>
          <w:numId w:val="4"/>
        </w:numPr>
        <w:spacing w:before="0" w:after="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sprawach  nieuregulowanych w niniejszej umowie zastosowanie maja odpowiednio </w:t>
        <w:br/>
        <w:t>w szczególności przepisy Kodeksu cywilnego, ustawy – Prawo zamówień publicznych oraz innych  powszechnie obowiązujących przepisów prawa.</w:t>
      </w:r>
    </w:p>
    <w:p>
      <w:pPr>
        <w:pStyle w:val="Normal"/>
        <w:numPr>
          <w:ilvl w:val="0"/>
          <w:numId w:val="4"/>
        </w:numPr>
        <w:spacing w:before="0" w:after="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ma obowiązek informowania  o wszelkich zmianach swojego statusu prawnego, </w:t>
        <w:br/>
        <w:t xml:space="preserve"> a także o wszczęciu postępowania upadłościowego, układowego i likwidacyjnego.</w:t>
      </w:r>
    </w:p>
    <w:p>
      <w:pPr>
        <w:pStyle w:val="Normal"/>
        <w:numPr>
          <w:ilvl w:val="0"/>
          <w:numId w:val="4"/>
        </w:numPr>
        <w:spacing w:before="0" w:after="0"/>
        <w:ind w:left="45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Niniejsza umowa została sporządzona w czterech jednobrzmiących egzemplarzach, trzy dla Zamawiającego,  jeden dla Wykonawcy. 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Następujące załączniki do Umowy stanowią jej integralną część: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1 – Formularz Oferty Wykonawcy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Specyfikacja Warunków Zamówienia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</w:t>
      </w:r>
      <w:r>
        <w:rPr>
          <w:rFonts w:cs="Arial" w:ascii="Arial" w:hAnsi="Arial"/>
          <w:b/>
          <w:bCs/>
          <w:sz w:val="18"/>
          <w:szCs w:val="18"/>
        </w:rPr>
        <w:t>Wykonawca :</w:t>
        <w:tab/>
        <w:tab/>
        <w:tab/>
        <w:tab/>
        <w:tab/>
        <w:tab/>
        <w:t xml:space="preserve">       Zamawiający :</w:t>
      </w:r>
    </w:p>
    <w:p>
      <w:pPr>
        <w:pStyle w:val="Normal"/>
        <w:spacing w:before="120" w:after="0"/>
        <w:ind w:firstLine="708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>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  <w:b/>
        <w:b/>
        <w:sz w:val="20"/>
        <w:szCs w:val="20"/>
        <w:u w:val="single"/>
      </w:rPr>
    </w:pPr>
    <w:r>
      <w:rPr>
        <w:rFonts w:cs="Calibri"/>
        <w:b/>
        <w:sz w:val="20"/>
        <w:szCs w:val="20"/>
        <w:u w:val="single"/>
      </w:rPr>
      <w:t>Zamawiający:</w:t>
    </w:r>
  </w:p>
  <w:p>
    <w:pPr>
      <w:pStyle w:val="Normal"/>
      <w:spacing w:lineRule="auto" w:line="240" w:before="0" w:after="0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Zespół Placówek Resocjalizacyjno-Socjoterapeutycznych</w:t>
    </w:r>
  </w:p>
  <w:p>
    <w:pPr>
      <w:pStyle w:val="Normal"/>
      <w:spacing w:lineRule="auto" w:line="240" w:before="0" w:after="0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w Oławie</w:t>
    </w:r>
  </w:p>
  <w:p>
    <w:pPr>
      <w:pStyle w:val="Normal"/>
      <w:spacing w:lineRule="auto" w:line="240" w:before="0" w:after="0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ul. Ks. F. Kutrowskiego 31a</w:t>
    </w:r>
  </w:p>
  <w:p>
    <w:pPr>
      <w:pStyle w:val="Normal"/>
      <w:tabs>
        <w:tab w:val="clear" w:pos="708"/>
        <w:tab w:val="left" w:pos="1665" w:leader="none"/>
        <w:tab w:val="right" w:pos="9073" w:leader="none"/>
      </w:tabs>
      <w:spacing w:before="0" w:after="0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55-200 Oława</w:t>
    </w:r>
  </w:p>
  <w:tbl>
    <w:tblPr>
      <w:tblW w:w="94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24"/>
      <w:gridCol w:w="2626"/>
    </w:tblGrid>
    <w:tr>
      <w:trPr>
        <w:trHeight w:val="744" w:hRule="atLeast"/>
      </w:trPr>
      <w:tc>
        <w:tcPr>
          <w:tcW w:w="6824" w:type="dxa"/>
          <w:tcBorders/>
        </w:tcPr>
        <w:p>
          <w:pPr>
            <w:pStyle w:val="Normal"/>
            <w:spacing w:lineRule="auto" w:line="264" w:before="0" w:after="120"/>
            <w:jc w:val="right"/>
            <w:rPr/>
          </w:pPr>
          <w:r>
            <w:rPr>
              <w:rFonts w:cs="Calibri"/>
              <w:b/>
              <w:sz w:val="21"/>
              <w:szCs w:val="21"/>
            </w:rPr>
            <w:t xml:space="preserve">  </w:t>
          </w:r>
          <w:r>
            <w:rPr>
              <w:b/>
              <w:sz w:val="21"/>
              <w:szCs w:val="21"/>
            </w:rPr>
            <w:t xml:space="preserve">Nr referencyjny nadany sprawie przez Zamawiającego </w:t>
          </w:r>
        </w:p>
      </w:tc>
      <w:tc>
        <w:tcPr>
          <w:tcW w:w="2626" w:type="dxa"/>
          <w:tcBorders/>
        </w:tcPr>
        <w:p>
          <w:pPr>
            <w:pStyle w:val="Normal"/>
            <w:spacing w:lineRule="auto" w:line="264" w:before="0" w:after="120"/>
            <w:rPr>
              <w:b/>
              <w:b/>
              <w:iCs/>
              <w:sz w:val="21"/>
              <w:szCs w:val="21"/>
              <w:highlight w:val="yellow"/>
            </w:rPr>
          </w:pPr>
          <w:r>
            <w:rPr>
              <w:b/>
              <w:iCs/>
              <w:sz w:val="21"/>
              <w:szCs w:val="21"/>
            </w:rPr>
            <w:t>ZPRS / ZP / 1/ 202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28"/>
      <w:szCs w:val="28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3z3">
    <w:name w:val="WW8Num3z3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alibri" w:hAnsi="Calibri" w:eastAsia="Times New Roman" w:cs="Arial"/>
    </w:rPr>
  </w:style>
  <w:style w:type="character" w:styleId="WW8Num29z2">
    <w:name w:val="WW8Num29z2"/>
    <w:qFormat/>
    <w:rPr>
      <w:rFonts w:ascii="Calibri" w:hAnsi="Calibri" w:eastAsia="Times New Roman" w:cs="Calibri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color w:val="000000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left="709" w:hanging="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szewczuk@mos.olaw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38:00Z</dcterms:created>
  <dc:creator>Beata Janik</dc:creator>
  <dc:description/>
  <cp:keywords/>
  <dc:language>en-US</dc:language>
  <cp:lastModifiedBy>Basia</cp:lastModifiedBy>
  <dcterms:modified xsi:type="dcterms:W3CDTF">2025-11-13T12:56:00Z</dcterms:modified>
  <cp:revision>11</cp:revision>
  <dc:subject/>
  <dc:title/>
</cp:coreProperties>
</file>